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>03.04.2025                                                   №22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3.06.2017 года №40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по утверждению схемы расположения земельного участка или земельных участков на кадастровом плане территор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Изменение договора социального найма жилого помещения муниципального жилищного фонда социального использования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3.06.2017 года №40 «</w:t>
      </w:r>
      <w:r>
        <w:rPr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по утверждению схемы расположения земельного участка или земельных участков на кадастровом плане территори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Дополнить административный регламент пунктом 2.6.1.1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6.1.1. В целях предоставления государственных и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 законодательством Российской Федерации или посредством идентификации и аутентификации в органах, предоставляющих государственные услуги, органах, предоставляющих муниципальные услуги, многофункциональных центрах с использованием информационных технологий, предусмотренных частью 18 статьи 14.1 Федерального закона от 27 июля 2006 года N 149-ФЗ "Об информации, информационных технологиях и о защите информа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диной системы идентификации и аутентификации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, при условии совпадения сведений о физическом лице в указанных информационных систе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диной системы идентификации и аутентификации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Дополнить административный регламент пунктом 2.7.2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дополнительных сведений от заяв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Получение дополнительных сведений от заявителя не предусмотрено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2.9.2. административного регламента утверд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9.2.Исчерпывающий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оответствии с пунктом 12 статьи 11.1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 ноября 2014 года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оответствии с подпунктом 2 пункта 16 статьи 11.1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оответствии с подпунктом 3 пункта 16 статьи 11.1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соответствии с подпунктом 4 пункта 16 статьи 11.1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оответствии с подпунктом 5 пункта 16 статьи 11.1 Земельного кодекса Российской Федерации расположение земельного участка, обра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представлено в письменной форме согласие лиц, указанных в пункте 4 статьи 11.2 Земель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С заявлением об утверждении схемы расположе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лось лицо, которое в соответствии с законодательством Российской Федерации не обладает правами на исходный земельный участок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 в сети «Интернет» www. kuznetsovka.nso.ru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/>
      </w:pPr>
      <w:r>
        <w:rPr>
          <w:sz w:val="28"/>
          <w:szCs w:val="28"/>
        </w:rPr>
        <w:t>03.04.2025 №04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5:35:00Z</dcterms:created>
  <dc:creator>Spec</dc:creator>
  <dc:description/>
  <cp:keywords/>
  <dc:language>en-US</dc:language>
  <cp:lastModifiedBy>Кирилл</cp:lastModifiedBy>
  <cp:lastPrinted>2025-04-03T09:37:00Z</cp:lastPrinted>
  <dcterms:modified xsi:type="dcterms:W3CDTF">2025-04-03T02:37:00Z</dcterms:modified>
  <cp:revision>6</cp:revision>
  <dc:subject/>
  <dc:title>ГЛАВА  МУНИЦИПАЛЬНОГО  ОБРАЗОВАНИЯ</dc:title>
</cp:coreProperties>
</file>